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AE Chapter 5</w:t>
      </w:r>
    </w:p>
    <w:p>
      <w:pPr>
        <w:pStyle w:val="Normal"/>
        <w:rPr/>
      </w:pPr>
      <w:r>
        <w:rPr/>
      </w:r>
    </w:p>
    <w:p>
      <w:pPr>
        <w:pStyle w:val="Normal"/>
        <w:rPr/>
      </w:pPr>
      <w:r>
        <w:rPr/>
        <w:tab/>
        <w:t>To make learning more beneficial to more students, teachers can tier their assessments. Tiering simply means to adjust assignments and to match a student’s level. It could also be used to tier for student’s interest and learner profiles. Basically teachers use this to go up or down the challenge level based on a student’s level of understanding. By doing this every student must still meet the goals. It does not make the assignments or assessments easier. It is easiest if you start with the work you expect from on-grade-level tasks. This way when you create the other two types of tasks you do not end up making the grade level task to easy or too hard. After you decide what the appropriate task is for on-grade-level students, decide what the tasks are going to be for below and above grade level students. Be sure that you do not lose sight of goals you want your students to reach. Keep it simple the first time you tier a lesson, that way you do not get overwhelmed. Tiers should go from very spread out, to being at the same level. That way you did not expect less from some students, rather you helped them catch up in their own manner. Another way to tier lessons is to create a learning contract with a student. This allows students to bargain for how much time they are going to have to complete an assignment. It allows for checkpoints and deadlines but lets the student work at their own pace. Learning menus are another great way to help different students. This gives students a bunch of different choices to choose from. In essence they get to create their own assessment, and everyone’s could look different. With this approach the teacher can say that on-grade-level students can do 4, above 5, and below 3. That way each student is able to learn at their own ability. Tic-tac-toe boards and cubing are other ways that give student’s choices and are similar to learning menus. Frank Williams’s taxonomy of creativity is as follows; fluency, flexibility, originality, elaboration, risk-taking, complexity, curiosity, and imagination. This could be used to create a project for each. Role, audience, format, and topic is what RAFTS stands for. Teachers can use this to create a menu for students to pick their own projects and assignments. Various RAFT sheets can be made for various learning needs. Teachers should practice tiering lessons, have colleagues critic the lessons, and overall benefit from talking among peers and getting more ideas and feedback on the lessons they tier.</w:t>
      </w:r>
    </w:p>
    <w:p>
      <w:pPr>
        <w:pStyle w:val="Normal"/>
        <w:ind w:firstLine="720"/>
        <w:rPr/>
      </w:pPr>
      <w:r>
        <w:rPr/>
        <w:t xml:space="preserve">I have never heard of tiering before. This sounds like a great way to engage all types of learners, even if they are all on different levels. I really like the idea of giving my students choices on what they want their end project to be. So I really lean towards the learning menus and tic-tac-toe boards. All the students reach the goals that I have set, but each get their in a different manner. They get to do what they like to do, or what they are best at. This also gives me a chance to help below or above average students continue to grow without getting behind or getting bored. I never had these options when I was in school and I wish I had. They sound like great alternatives to one project to the whole class, or one quiz or test. Plus you get to allow the students to choose projects that will best show their strengths. I have never heard of Williams’s taxonomy of creativity before. I have never even thought of forming questions in that manner. It seems very interesting and intriguing to do so. After reading all of the different ways to help every student in your classroom learn I feel a bit more prepared.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randi Nielsen</w:t>
    </w:r>
  </w:p>
  <w:p>
    <w:pPr>
      <w:pStyle w:val="Header"/>
      <w:jc w:val="right"/>
      <w:rPr/>
    </w:pPr>
    <w:r>
      <w:rPr/>
      <w:t>2-5-0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21:35:00Z</dcterms:created>
  <dc:creator>Brandi Nielsen</dc:creator>
  <dc:description/>
  <dc:language>en-US</dc:language>
  <cp:lastModifiedBy>Brandi Nielsen</cp:lastModifiedBy>
  <dcterms:modified xsi:type="dcterms:W3CDTF">2008-02-07T00:59:00Z</dcterms:modified>
  <cp:revision>38</cp:revision>
  <dc:subject/>
  <dc:title>FIAE Chapter 4</dc:title>
</cp:coreProperties>
</file>